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Новокулинская средняя общеобразовательная школа №2» (Новолакский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Новокулинская средняя общеобразовательная школа №2» Новолакского района от 10.02.2016. № 355-04/16, с 03 марта по 05 марта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16.03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3:44:00Z</dcterms:modified>
  <cp:revision>21</cp:revision>
  <dc:subject/>
  <dc:title>ЗАКЛЮЧЕНИЕ</dc:title>
</cp:coreProperties>
</file>